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’s That Place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4-6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identifying place value from 10,000 to 0.00001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2 or more</w:t>
      </w:r>
    </w:p>
    <w:p>
      <w:pPr>
        <w:pStyle w:val="Normal"/>
        <w:ind w:left="2160" w:hanging="2160"/>
        <w:rPr/>
      </w:pPr>
      <w:r>
        <w:rPr>
          <w:b/>
        </w:rPr>
        <w:t>Materials</w:t>
      </w:r>
      <w:r>
        <w:rPr/>
        <w:t>:</w:t>
        <w:tab/>
        <w:t>cards (Ace = 1) – 9, bingo chips or other marker,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</w:r>
    </w:p>
    <w:p>
      <w:pPr>
        <w:pStyle w:val="Normal"/>
        <w:rPr/>
      </w:pPr>
      <w:r>
        <w:rPr/>
        <w:t>The goal of this game is for players to give the value of the circled digit. Players begin by taking five cards and making a five-digit number face up. They then arbitrarily place a marker as a decimal holder (ie. 629.63). This number is shown to the opponent. The opponent shakes the die to determine which place value they must identify. (From the above example, if a four is rolled, the answer would be 2 tens.  If a 2 is rolled, the answer would be 6 tenths.) If a player is able to identify the place value then they score a point. They may also score a point for saying the entire number correctly to their partner. Players continue alternating turns until a set score is reach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tion:</w:t>
      </w:r>
    </w:p>
    <w:p>
      <w:pPr>
        <w:pStyle w:val="Normal"/>
        <w:rPr/>
      </w:pPr>
      <w:r>
        <w:rPr/>
        <w:t>Add more numbers or write numbers as standard numerals (ie. 600 + 20 + 9 + .4 + .01 = 629.4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7:16:00Z</dcterms:created>
  <dc:creator>palexander</dc:creator>
  <dc:description/>
  <cp:keywords/>
  <dc:language>en-US</dc:language>
  <cp:lastModifiedBy>Rhiannon Lind</cp:lastModifiedBy>
  <dcterms:modified xsi:type="dcterms:W3CDTF">2011-06-10T17:16:00Z</dcterms:modified>
  <cp:revision>2</cp:revision>
  <dc:subject/>
  <dc:title>Making Necklaces</dc:title>
</cp:coreProperties>
</file>